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е комиссии по противодействию коррупции по вопросу «О реализации в 2017 году Комплексного плана мероприятий по противодействию коррупции в органах местного самоуправления МО «Тымовский городской округ» на 2016-2018 годы»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поряжением администрации МО «Тымовский городской округ» от 09 февраля 2016 года №25-р утвержден Комплексный план мероприятий по противодействию коррупции в органах местного самоуправления МО «Тымовский городской округ» на 2016-2018 годы (далее – План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разделом 1</w:t>
      </w:r>
      <w:r>
        <w:rPr>
          <w:sz w:val="28"/>
          <w:szCs w:val="28"/>
        </w:rPr>
        <w:t xml:space="preserve"> Плана «Меры по правовому обеспечению противодействия коррупции» юридическим отделом администрации МО «Тымовский городской округ» за 2017 год проведена антикоррупционная экспертиза в отношении более 150 муниципальных нормативных правовых актов и проектов муниципальных нормативных правовых актов мэра, администрации МО «Тымовский городской округ». Все выявленные в ходе проведения антикоррупционной экспертизы нарушения требований законодательства субъектами правотворческой инициативы устранялись в ходе подготовки проектов муниципальных правовых а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екты муниципальных НПА направляются в прокуратуру Тымовского района для проведения экспертизы, все обоснованные предложения органов прокуратуры о корректировке проектов муниципальных НПА в установленном порядке учт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муниципальная правовая база в сфере противодействия коррупции сформиров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разделом 2</w:t>
      </w:r>
      <w:r>
        <w:rPr>
          <w:sz w:val="28"/>
          <w:szCs w:val="28"/>
        </w:rPr>
        <w:t xml:space="preserve"> Плана «Меры, направленные на совершенствование порядка прохождения муниципальной службы», в целях контроля за соблюдением муниципальными служащими ограничений и запретов, установленных законодательством о муниципальной службе, в органах местного самоуправления МО «Тымовский городской округ» созданы комиссии по соблюдению требований к служебному поведению муниципальных служащих, замещающих должности муниципальной службы, и урегулированию конфликта интересов. В 2017 году комиссиями дважды рассматривались вопросы, связанные с соблюдением требований к служебному поведению и требований об урегулировании конфликта интересов. Сведения о себе и членах своей семьи представлены муниципальными служащими МО «Тымовский городской округ» в установленные законодательством с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представляемых гражданином персональных данных и иных сведений при поступлении на муниципальную службу, а также представленных сведений о доходах, имуществе и обязательствах имущественного характера гражданами, претендующими на замещение должностей муниципальной службы и муниципальными служащими не проводились, в связи с отсутствием оснований для проведения проверок. Сведения о доходах, расходах за 2016 год, об имуществе и обязательствах имущественного характера лиц, замещающих муниципальные должности и муниципальных служащих размещены на официальных сайтах органов местного самоуправления МО «Тымовский городской округ» в установлен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7 года управляющим делами и начальником отдела кадровой политики администрации МО «Тымовский городской округ» проведен семинар с руководителями ОМСУ по вопросу предоставления сведений о доходах, расходах, об имуществе и обязательствах имущественного характера з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ерв управленческих кадров МО «Тымовский городской округ» сформирован (в резерве состоят 2 человек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3</w:t>
      </w:r>
      <w:r>
        <w:rPr>
          <w:sz w:val="28"/>
          <w:szCs w:val="28"/>
        </w:rPr>
        <w:t xml:space="preserve"> Плана «Совершенствование организации деятельности органов местного самоуправления по размещению муниципальных заказов» работа проводилась в соответствие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 Во всех органах местного самоуправления МО «Тымовский городской округ» назначены контрактные управляющие, в одном органе МСУ (КУМС МО «Тымовский ГО») создана контрактная служб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пециалисты органов местного самоуправления, участвующие в процедуре по размещению заказов на официальном сайте РФ для размещения заказов, прошли обучение в сфере размещения заказов для муниципальных нужд, проводят мониторинг судебной практики и решений (предписаний) антимонопольных органов, постоянно отслеживают изменения законодательства и производят соответствующие коррективы в свое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разделом 4</w:t>
      </w:r>
      <w:r>
        <w:rPr>
          <w:sz w:val="28"/>
          <w:szCs w:val="28"/>
        </w:rPr>
        <w:t xml:space="preserve"> Плана «Совершенствование контрольной деятельности в системе мер противодействию коррупции» ответственным исполнителем муниципальной программы ежемесячно проводится мониторинг с целью предупреждения отклонений в реализации муниципальной программы. Представление отчетных данных по установленным формам в отдел экономики осуществляется ежекварта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17 год сформированы отчеты по исполнению мероприятий муниципальных программ, которые опубликованы на официальном сайте администрации МО «Тымовский городской окру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в целях контроля за эффективным  и целевым использованием бюджетных средств, в 2017 году контрольно-ревизионным отделом администрации и контрольно-счетной палатой проводились проверки органов местного самоуправления, бюджетных учреждений по утвержденным план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убличности и открытости деятельности органов местного самоуправления МО «Тымовский городской округ» (</w:t>
      </w:r>
      <w:r>
        <w:rPr>
          <w:b/>
          <w:sz w:val="28"/>
          <w:szCs w:val="28"/>
        </w:rPr>
        <w:t>раздел 5</w:t>
      </w:r>
      <w:r>
        <w:rPr>
          <w:sz w:val="28"/>
          <w:szCs w:val="28"/>
        </w:rPr>
        <w:t xml:space="preserve"> Плана) информация о деятельности органов МСУ размещается на официальном сайте администрации МО «Тымовский городской округ» и в газете «Тымовский вестник». Там же размещены утвержденные административные регламенты исполнения муниципальных услуг, которые регулярно обновляются (за 2017 год размещено 24 утвержденных административных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антикоррупционного общественного сознания, нетерпимости к проявлениям коррупции (</w:t>
      </w:r>
      <w:r>
        <w:rPr>
          <w:b/>
          <w:sz w:val="28"/>
          <w:szCs w:val="28"/>
        </w:rPr>
        <w:t>раздел 6</w:t>
      </w:r>
      <w:r>
        <w:rPr>
          <w:sz w:val="28"/>
          <w:szCs w:val="28"/>
        </w:rPr>
        <w:t xml:space="preserve"> Плана) осуществляется путем проведения анализа обращений граждан на предмет наличия информации о фактах коррупции со стороны муниципальных служащих МО «Тымовский городской округ». За отчетный период обращений от граждан в органы местного самоуправления по указанным вопросам не поступа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едения «открытого телефона» для приема сообщений о фактах коррупции и коррупционных проявлениях в органах местного самоуправления показала непопулярность этого способа общения общества и власти. Поэтому на сегодняшний день граждане имеют возможность сообщить о возможных фактах коррупции в ОМСУ посредством интернет-приемной и по телефону, указанному на официальном сайте администрации в разделе «взаимодействие с население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гламентации использования муниципального имущества (</w:t>
      </w:r>
      <w:r>
        <w:rPr>
          <w:b/>
          <w:sz w:val="28"/>
          <w:szCs w:val="28"/>
        </w:rPr>
        <w:t>раздел 7</w:t>
      </w:r>
      <w:r>
        <w:rPr>
          <w:sz w:val="28"/>
          <w:szCs w:val="28"/>
        </w:rPr>
        <w:t xml:space="preserve"> Плана) Комитетом по управлению муниципальной собственностью МО «Тымовский городской округ» осуществляется предоставление муниципального имущества на конкурсной основе. Мониторинг эффективности использования муниципального имущества проводится постоян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ом также принимаются меры по профилактике коррупционных проявлений в сфере земельных отношений и градостроительства (</w:t>
      </w:r>
      <w:r>
        <w:rPr>
          <w:b/>
          <w:sz w:val="28"/>
          <w:szCs w:val="28"/>
        </w:rPr>
        <w:t>разделы 8, 9</w:t>
      </w:r>
      <w:r>
        <w:rPr>
          <w:sz w:val="28"/>
          <w:szCs w:val="28"/>
        </w:rPr>
        <w:t xml:space="preserve"> Плана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водя итоги работы за 2017 год можно сказать, что мероприятия, предусмотренные Комплексным планом по противодействию коррупции в органах местного самоуправления МО «Тымовский городской округ» выполняются. К настоящему времени, в органах местного самоуправления в полном объеме сформирована правовая база, необходимая для организации работы по реализации всех основных направлений антикоррупционной поли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мэр МО «Тымовский городской округ»                        Е.В. Калини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33:00Z</dcterms:created>
  <dc:creator>t.y.muraviyova</dc:creator>
  <dc:description/>
  <dc:language>en-US</dc:language>
  <cp:lastModifiedBy>Е.В. Калиниченко</cp:lastModifiedBy>
  <cp:lastPrinted>2018-03-28T16:32:00Z</cp:lastPrinted>
  <dcterms:modified xsi:type="dcterms:W3CDTF">2018-03-28T05:33:00Z</dcterms:modified>
  <cp:revision>2</cp:revision>
  <dc:subject/>
  <dc:title/>
</cp:coreProperties>
</file>