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/>
        <w:t>(Ф.И.О. заявителя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</w:t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_______________________________________</w:t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</w:t>
      </w:r>
      <w:r>
        <w:rPr/>
        <w:t>(адрес, телефон, паспортные данны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казании бесплатной юридической помощ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ответствии с Федеральным законом от 21.11.2011 № 324 – ФЗ «О бесплатной юридической помощи», прошу оказать мне бесплатную юридическую помощь в виде: 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вопросу: 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ной представлен: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документа, требуемого для получения бесплатной юридической помощи, наименование органа, выдавшего этот документ, дата его выдачи)</w:t>
      </w:r>
      <w:r>
        <w:rPr>
          <w:vertAlign w:val="superscript"/>
        </w:rPr>
        <w:t>2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sz w:val="44"/>
          <w:szCs w:val="44"/>
          <w:vertAlign w:val="superscript"/>
        </w:rPr>
      </w:pPr>
      <w:r>
        <w:rPr>
          <w:sz w:val="44"/>
          <w:szCs w:val="44"/>
          <w:vertAlign w:val="superscript"/>
        </w:rPr>
        <w:t>С обработкой моих персональных данных согласен (согласна)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______________                                                                  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/>
        <w:t xml:space="preserve">(дата)                                                                                                    (подпись)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___________________________________</w:t>
      </w:r>
    </w:p>
    <w:p>
      <w:pPr>
        <w:pStyle w:val="Normal"/>
        <w:jc w:val="both"/>
        <w:rPr/>
      </w:pPr>
      <w:r>
        <w:rPr>
          <w:vertAlign w:val="superscript"/>
        </w:rPr>
        <w:t>1</w:t>
      </w:r>
      <w:r>
        <w:rPr/>
        <w:t>Указывается вид юридической помощи (консультация по правовым вопросам в устной или письменной форме; составление заявлений, жалобы ходатайства, другого документа правового характера; представление интересов гражданина в гражданском судопроизводстве, исполнительном производстве по гражданскому делу, в органе местного самоуправления, общественном объединении, иной организации).</w:t>
      </w:r>
    </w:p>
    <w:p>
      <w:pPr>
        <w:pStyle w:val="Normal"/>
        <w:jc w:val="both"/>
        <w:rPr/>
      </w:pPr>
      <w:r>
        <w:rPr>
          <w:vertAlign w:val="superscript"/>
        </w:rPr>
        <w:t>2</w:t>
      </w:r>
      <w:r>
        <w:rPr/>
        <w:t>Документ, подтверждающий категорию гражданина, имеющего право на получение бесплатной юридической помощи в соответствии с Федеральным законом от 21.11.2011 № 324 – Ф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rticleseparator">
    <w:name w:val="article_separator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4:33:00Z</dcterms:created>
  <dc:creator>Е.В. Кушнарева</dc:creator>
  <dc:description/>
  <cp:keywords/>
  <dc:language>en-US</dc:language>
  <cp:lastModifiedBy>Е.В. Зубкова</cp:lastModifiedBy>
  <cp:lastPrinted>2015-07-06T09:11:00Z</cp:lastPrinted>
  <dcterms:modified xsi:type="dcterms:W3CDTF">2016-05-31T22:06:00Z</dcterms:modified>
  <cp:revision>5</cp:revision>
  <dc:subject/>
  <dc:title/>
</cp:coreProperties>
</file>