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рассчитываемой за 2019 год среднемесячной заработной плате руководителей, их заместителей, главных бухгалтеров муниципальных казенных учреждений МО «Тымовский городской округ», функции и полномочия учредителя которых осуществляет администрация МО «Тымов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23"/>
        <w:gridCol w:w="1867"/>
        <w:gridCol w:w="20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считываемая за 2019 год среднемесяч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районная редакция «Тымовский вест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а Татьяна Михайл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53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Единая дежурно-диспетчерская служба МО Тымовский городской округ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в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Борис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13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Производственно-техническое управление по обеспечению деятельности органов местного самоуправления МО «Тымовский городской округ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245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352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559,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42:00Z</dcterms:created>
  <dc:creator>Иовец</dc:creator>
  <dc:description/>
  <cp:keywords/>
  <dc:language>en-US</dc:language>
  <cp:lastModifiedBy>М.Н. Иовец</cp:lastModifiedBy>
  <cp:lastPrinted>2019-04-24T11:17:00Z</cp:lastPrinted>
  <dcterms:modified xsi:type="dcterms:W3CDTF">2020-04-19T23:31:00Z</dcterms:modified>
  <cp:revision>38</cp:revision>
  <dc:subject/>
  <dc:title/>
</cp:coreProperties>
</file>