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jc w:val="center"/>
        <w:rPr/>
      </w:pPr>
      <w:r>
        <w:rPr>
          <w:b/>
        </w:rPr>
        <w:t xml:space="preserve">о рассчитываемой за 2016 год среднемесячной заработной плате руководителей, главных бухгалтеров муниципальных учреждений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х унитарных  предприятий МО «Тымовский городской округ»,  функции и полномочия учредителя которых осуществляет администрация МО «Тымовский городской округ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2700</wp:posOffset>
                </wp:positionV>
                <wp:extent cx="873125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3125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5"/>
                              <w:gridCol w:w="3820"/>
                              <w:gridCol w:w="2954"/>
                              <w:gridCol w:w="3870"/>
                              <w:gridCol w:w="15"/>
                              <w:gridCol w:w="2386"/>
                            </w:tblGrid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учрежд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ли предприятия</w:t>
                                  </w:r>
                                </w:p>
                              </w:tc>
                              <w:tc>
                                <w:tcPr>
                                  <w:tcW w:w="2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нимаемая должность</w:t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Фамилия, имя, отчеств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считываемая за 2016 год среднемесячна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работная плат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2" w:hRule="atLeast"/>
                              </w:trPr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униципальное унитарное предприятие районная редакция «Тымовский вестник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лавный редакто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Безлаковская Татьяна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авловн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5640 руб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униципальное унитарное предприятие районная редакция «Тымовский вестник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лавный бухгалте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Литвинова Светлана Владимировн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1921 руб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92" w:hRule="atLeast"/>
                              </w:trPr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униципальное казенное учреждение «Производственно-техническое управление по обеспечению деятельности органов местного самоуправления МО «Тымовский городской округ»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иректо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Шугалей Ольга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Леонидовн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8592,83 руб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униципальное казенное учреждение «Производственно-техническое управление  по обеспечению деятельности органов местного самоуправления МО «Тымовский городской округ»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лавный бухгалтер</w:t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окина Наталь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ладимиро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5288,97 руб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7.5pt;height:595.3pt;mso-wrap-distance-left:9pt;mso-wrap-distance-right:0pt;mso-wrap-distance-top:0pt;mso-wrap-distance-bottom:0pt;margin-top:-1pt;mso-position-vertical-relative:text;margin-left:4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7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5"/>
                        <w:gridCol w:w="3820"/>
                        <w:gridCol w:w="2954"/>
                        <w:gridCol w:w="3870"/>
                        <w:gridCol w:w="15"/>
                        <w:gridCol w:w="2386"/>
                      </w:tblGrid>
                      <w:tr>
                        <w:trPr>
                          <w:trHeight w:val="765" w:hRule="atLeast"/>
                        </w:trPr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именование учрежд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ли предприятия</w:t>
                            </w:r>
                          </w:p>
                        </w:tc>
                        <w:tc>
                          <w:tcPr>
                            <w:tcW w:w="2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нимаемая должность</w:t>
                            </w:r>
                          </w:p>
                        </w:tc>
                        <w:tc>
                          <w:tcPr>
                            <w:tcW w:w="3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Фамилия, имя, отчеств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считываемая за 2016 год среднемесячна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работная плат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82" w:hRule="atLeast"/>
                        </w:trPr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униципальное унитарное предприятие районная редакция «Тымовский вестник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ный редакто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Безлаковская Татьян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авлов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5640 руб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униципальное унитарное предприятие районная редакция «Тымовский вестник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ный бухгалте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итвинова Светлана Владимиров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1921 руб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92" w:hRule="atLeast"/>
                        </w:trPr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униципальное казенное учреждение «Производственно-техническое управление по обеспечению деятельности органов местного самоуправления МО «Тымовский городской округ»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иректо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Шугалей Ольг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еонидов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8592,83 руб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униципальное казенное учреждение «Производственно-техническое управление  по обеспечению деятельности органов местного самоуправления МО «Тымовский городской округ»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ный бухгалтер</w:t>
                            </w:r>
                          </w:p>
                        </w:tc>
                        <w:tc>
                          <w:tcPr>
                            <w:tcW w:w="3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окина Наталь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ладимиро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5288,97 руб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84" w:right="-881" w:firstLine="28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284" w:right="-881" w:firstLine="28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12700</wp:posOffset>
                </wp:positionV>
                <wp:extent cx="8731250" cy="56368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31250" cy="5636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5"/>
                              <w:gridCol w:w="3910"/>
                              <w:gridCol w:w="5364"/>
                              <w:gridCol w:w="3861"/>
                            </w:tblGrid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3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Фамилия, имя , отчество, </w:t>
                                  </w:r>
                                </w:p>
                              </w:tc>
                              <w:tc>
                                <w:tcPr>
                                  <w:tcW w:w="5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тгулы за дежурство в выходные и праздничные дни, №  распоряж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ни отгуло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7.5pt;height:443.85pt;mso-wrap-distance-left:9pt;mso-wrap-distance-right:0pt;mso-wrap-distance-top:0pt;mso-wrap-distance-bottom:0pt;margin-top:-1pt;mso-position-vertical-relative:text;margin-left:4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7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5"/>
                        <w:gridCol w:w="3910"/>
                        <w:gridCol w:w="5364"/>
                        <w:gridCol w:w="3861"/>
                      </w:tblGrid>
                      <w:tr>
                        <w:trPr>
                          <w:trHeight w:val="765" w:hRule="atLeast"/>
                        </w:trPr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3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Фамилия, имя , отчество, </w:t>
                            </w:r>
                          </w:p>
                        </w:tc>
                        <w:tc>
                          <w:tcPr>
                            <w:tcW w:w="5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тгулы за дежурство в выходные и праздничные дни, №  распоряж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ни отгулов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0" w:hRule="atLeast"/>
                        </w:trPr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5" w:hRule="atLeast"/>
                        </w:trPr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284" w:right="-881" w:firstLine="28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284" w:right="-881" w:firstLine="28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284" w:right="-881" w:firstLine="28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284" w:right="-881" w:firstLine="28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284" w:right="-881" w:firstLine="28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284" w:right="-881" w:firstLine="28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22:42:00Z</dcterms:created>
  <dc:creator>Иовец</dc:creator>
  <dc:description/>
  <cp:keywords/>
  <dc:language>en-US</dc:language>
  <cp:lastModifiedBy>Г.И. Фуликова</cp:lastModifiedBy>
  <cp:lastPrinted>2017-04-21T10:56:00Z</cp:lastPrinted>
  <dcterms:modified xsi:type="dcterms:W3CDTF">2017-04-21T00:16:00Z</dcterms:modified>
  <cp:revision>18</cp:revision>
  <dc:subject/>
  <dc:title/>
</cp:coreProperties>
</file>